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30199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041579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386463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842607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