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76840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469002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57091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062454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15001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00375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48002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