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396348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76742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8504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47776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