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979011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94581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8538132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