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644235271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19036438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111033939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37047322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199172717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95457742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333095499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